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Draw an array of 27 Xs arranged in 3 r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How many Xs in each row?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There are 3 cars. 4 people are riding in each c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How many people in all?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2 children share 12 toys equally.  How many toys does each child g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to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und 457 to the nearest 10.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ing mental math to add:    350 +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 What number h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hundreds  5 ones   3 tens  4 thous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the best answer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. 4,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,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,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3,5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hich statement is tr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>A. 355&gt;75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443&gt;43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519&gt;81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D. 882&lt;799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8.      234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>+</w:t>
      </w:r>
      <w:r>
        <w:rPr>
          <w:sz w:val="28"/>
          <w:u w:val="single"/>
        </w:rPr>
        <w:t>15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8"/>
        </w:rPr>
        <w:t xml:space="preserve"> </w:t>
      </w:r>
      <w:r>
        <w:rPr>
          <w:sz w:val="28"/>
        </w:rPr>
        <w:t>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hat does the above picture show?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. 20 + 9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00 + 90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200 + 0 +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20 + 2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szCs w:val="28"/>
        </w:rPr>
        <w:t>10. What fraction of the circles has a line through them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4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440"/>
                          <a:chOff x="0" y="0"/>
                          <a:chExt cx="22852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457920" cy="4579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9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0.1pt" coordorigin="0,0" coordsize="3599,1802">
                <v:rect id="shape_0" stroked="f" o:allowincell="f" style="position:absolute;left:0;top:0;width:3598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900;width:72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90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2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. 2/8           B. 1/2    C. 4/10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</w:t>
    </w:r>
    <w:r>
      <w:rPr/>
      <w:tab/>
      <w:t xml:space="preserve"> PNO3 (9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48:00Z</dcterms:created>
  <dc:creator>sierensh</dc:creator>
  <dc:description/>
  <cp:keywords/>
  <dc:language>en-US</dc:language>
  <cp:lastModifiedBy>FCSD</cp:lastModifiedBy>
  <cp:lastPrinted>2010-10-28T13:15:00Z</cp:lastPrinted>
  <dcterms:modified xsi:type="dcterms:W3CDTF">2010-11-28T22:48:00Z</dcterms:modified>
  <cp:revision>2</cp:revision>
  <dc:subject/>
  <dc:title>Name __________________</dc:title>
</cp:coreProperties>
</file>